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 (12/1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: Mark E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T TO:                      SHIPP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UPS WILL NOT DELIVER TO P.O.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nium Software Products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 Cowan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63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Alexandria, OH 45381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3) 839-4674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E-Mail address if any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one (optional)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include with 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Latest Registered Voice Blaster Jr     $19.95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Voice Blaster Sr                No Charg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Voice Blaster for Dos           No Charg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 Quick Play                         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US Priority Shipping (two days)    $2.50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Shippments add  $2.00 ship or $10.00 air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ational orders can use 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INFO: (Must Accomp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Visa  ___MasterCard  ___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ayable to Mark E Cow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#____________________________ Expiration Date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Card ________________________ Signatur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Disk size: 5 1/4" 1.2MB ___         3 1/2" 1.44 MB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version you use   Win 3.1 ___       Other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Card used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receive the Shareware version of Voice Blaster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Voice Blaster 2.0 Dos(unregistered) has bee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epted by the customer. Upon receipt of this paid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ual, current disk, and all programs describ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regarding this order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 Cow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(513) 839-4674           CompuServe ID: 70303,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ice Blaster 2.0  is Copyrighted (c) 1989-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rk E. Cowan,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